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Kompletní výměna výtahu v DPS I, Chelčického 1, Třeboň – 2. výzv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ckého nám. 46/II, 379 01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>PaedDr. Jan Váňa, starosta měst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…………………… dne …………………… 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23-02-07T13:21:00Z</dcterms:modified>
  <cp:revision>7</cp:revision>
  <dc:subject/>
  <dc:title>V Ý Z V A</dc:title>
</cp:coreProperties>
</file>